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845"/>
        <w:gridCol w:w="1417"/>
      </w:tblGrid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1 и 2022 го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134"/>
      </w:tblGrid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993" w:footer="510" w:bottom="56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0-10-26T11:11:00Z</cp:lastPrinted>
  <dcterms:modified xsi:type="dcterms:W3CDTF">2020-12-02T08:04:00Z</dcterms:modified>
  <cp:revision>81</cp:revision>
  <dc:subject/>
  <dc:title>Приложение  28</dc:title>
</cp:coreProperties>
</file>